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282567098"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694059593"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407747343"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471874963"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2107718836"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45843087"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336665481"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264448030"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743627256"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480765930"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531195346"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801466086"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280612392"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91464031"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569957092"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839612188"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591305338"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605419577"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651301073"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900527552"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2105630630"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805631215"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504114445"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379013476"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896431845"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1550935554"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395597227"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260472768"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911731278"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378570199"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620507491"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310232454"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303492328"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797193668"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2133525038"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659196750"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220596805"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490274492"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735443538"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561738650"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413711452"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312067175"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435283703"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405828138"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664384283"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119981080"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246041934"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425926594"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779350827"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